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940" w:leader="none"/>
        </w:tabs>
        <w:rPr>
          <w:sz w:val="52"/>
          <w:szCs w:val="52"/>
        </w:rPr>
      </w:pPr>
      <w:r>
        <w:rPr>
          <w:sz w:val="52"/>
          <w:szCs w:val="52"/>
          <w:lang w:val="en-US" w:eastAsia="en-US"/>
        </w:rPr>
        <w:tab/>
      </w:r>
      <w:r>
        <w:rPr>
          <w:sz w:val="52"/>
          <w:szCs w:val="52"/>
        </w:rPr>
        <w:t>Sheil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-342900</wp:posOffset>
                </wp:positionV>
                <wp:extent cx="7771765" cy="2933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1765" cy="293370"/>
                        </a:xfrm>
                        <a:prstGeom prst="rect"/>
                        <a:solidFill>
                          <a:srgbClr val="CCCC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DOCUMENTO DEL ALUMNO-A AL INICIAR LA INVESTIGACIÓN ssheila sssheil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FF" style="position:absolute;rotation:-0;width:611.95pt;height:23.1pt;mso-wrap-distance-left:9.05pt;mso-wrap-distance-right:9.05pt;mso-wrap-distance-top:0pt;mso-wrap-distance-bottom:0pt;margin-top:-27pt;mso-position-vertical-relative:text;margin-left:2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color w:val="000000"/>
                        </w:rPr>
                        <w:t>DOCUMENTO DEL ALUMNO-A AL INICIAR LA INVESTIGACIÓN ssheila sssheila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15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1"/>
        <w:gridCol w:w="7081"/>
      </w:tblGrid>
      <w:tr>
        <w:trPr/>
        <w:tc>
          <w:tcPr>
            <w:tcW w:w="1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Las preguntas que investigaré:</w:t>
            </w:r>
            <w:bookmarkStart w:id="0" w:name="x¿Cuál_era_su_plan,_su_proyecto%3F"/>
            <w:bookmarkEnd w:id="0"/>
            <w:r>
              <w:rPr>
                <w:rFonts w:cs="Arial" w:ascii="Arial" w:hAnsi="Arial"/>
                <w:color w:val="800080"/>
                <w:sz w:val="40"/>
                <w:szCs w:val="40"/>
              </w:rPr>
              <w:t xml:space="preserve"> ¿Cuál era su plan, su proyecto?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bookmarkStart w:id="1" w:name="x¿Cuántos_viajes_hizo_Cristóbal_Colón_a_"/>
            <w:bookmarkEnd w:id="1"/>
            <w:r>
              <w:rPr>
                <w:rFonts w:cs="Arial" w:ascii="Arial" w:hAnsi="Arial"/>
                <w:color w:val="800080"/>
                <w:sz w:val="40"/>
                <w:szCs w:val="40"/>
              </w:rPr>
              <w:t>¿Cuántos viajes hizo Cristóbal Colón a América?. Explicad su itinerario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bookmarkStart w:id="2" w:name="x¿Qué_territorios_y_qué_pueblos_fueron_o"/>
            <w:bookmarkEnd w:id="2"/>
            <w:r>
              <w:rPr>
                <w:rFonts w:cs="Arial" w:ascii="Arial" w:hAnsi="Arial"/>
                <w:color w:val="800080"/>
                <w:sz w:val="40"/>
                <w:szCs w:val="40"/>
              </w:rPr>
              <w:t>¿Qué territorios y qué pueblos fueron ocupados por España hasta constituir el Imperio español en América?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Los datos que recogeré: su plan y su proyecto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Cuantos viajes hizo a America explicar su itinerario que territorios y que pueblos fueron ocupados por España hasta construir el Imperio español en America.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 xml:space="preserve">El método de recolección de datos: buscar en internet con google </w:t>
            </w:r>
          </w:p>
        </w:tc>
      </w:tr>
      <w:tr>
        <w:trPr/>
        <w:tc>
          <w:tcPr>
            <w:tcW w:w="1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En el grupo:</w:t>
              <w:b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</w:rPr>
              <w:t>¿Quién hará?  Mónica hará las preguntas  uno, tres y cinco.                                                                                  ¿Qué?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Y yo hare las preguntas dos, cuatro,  seis y siete.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Necesito ayuda en: Saber cómo subir el trabajo a la página indicada.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color w:val="663300"/>
      <w:sz w:val="36"/>
      <w:szCs w:val="40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1:58:00Z</dcterms:created>
  <dc:creator>IR015252AG</dc:creator>
  <dc:description/>
  <cp:keywords/>
  <dc:language>en-US</dc:language>
  <cp:lastModifiedBy>Artaza Romo Ikaslea</cp:lastModifiedBy>
  <dcterms:modified xsi:type="dcterms:W3CDTF">2014-05-16T12:15:00Z</dcterms:modified>
  <cp:revision>4</cp:revision>
  <dc:subject/>
  <dc:title/>
</cp:coreProperties>
</file>